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11"/>
        <w:gridCol w:w="276"/>
        <w:gridCol w:w="276"/>
        <w:gridCol w:w="870"/>
        <w:gridCol w:w="870"/>
        <w:gridCol w:w="870"/>
        <w:gridCol w:w="391"/>
        <w:gridCol w:w="1620"/>
        <w:gridCol w:w="1620"/>
      </w:tblGrid>
      <w:tr>
        <w:trPr>
          <w:trHeight w:val="267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60" w:hRule="atLeas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415" w:hRule="atLeas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 ОКУ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60</w:t>
            </w:r>
          </w:p>
        </w:tc>
      </w:tr>
      <w:tr>
        <w:trPr>
          <w:trHeight w:val="345" w:hRule="atLeas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 «01» январ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3</w:t>
            </w:r>
          </w:p>
        </w:tc>
      </w:tr>
      <w:tr>
        <w:trPr>
          <w:trHeight w:val="537" w:hRule="atLeast"/>
        </w:trPr>
        <w:tc>
          <w:tcPr>
            <w:tcW w:w="4199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</w:r>
          </w:p>
        </w:tc>
        <w:tc>
          <w:tcPr>
            <w:tcW w:w="3001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Администрация Муниципального образования сельского поселения «Шарагольское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 ОКПО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19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01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</w:t>
            </w:r>
          </w:p>
        </w:tc>
      </w:tr>
      <w:tr>
        <w:trPr>
          <w:trHeight w:val="795" w:hRule="atLeast"/>
        </w:trPr>
        <w:tc>
          <w:tcPr>
            <w:tcW w:w="4199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 (публично-правового образования)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КУ МО СП «ШАРАГОЛЬСКОЕ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 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99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: квартальная, годовая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</w:t>
            </w:r>
          </w:p>
        </w:tc>
        <w:tc>
          <w:tcPr>
            <w:tcW w:w="12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2022 год по доходам составляет 5 461,62002 тыс. рублей, в том числе по налоговым и неналоговым доходам – 859,59034  рублей, по безвозмездным поступлениям – 4592,02968 рублей. Исполнение доходной части годового плана бюджета за 2022 год составило 101,07 %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поступления  доходов на 01.01.2023 г.</w:t>
      </w:r>
    </w:p>
    <w:tbl>
      <w:tblPr>
        <w:tblW w:w="102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82"/>
        <w:gridCol w:w="1482"/>
        <w:gridCol w:w="1482"/>
        <w:gridCol w:w="1207"/>
        <w:gridCol w:w="1043"/>
        <w:gridCol w:w="1454"/>
      </w:tblGrid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. - на 2022 год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-  2022 г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-  2021 г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 го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сол откл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ица в сравнении с исполнением за  2021 год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51,6200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09,7098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44,2519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7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898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65,45792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,5903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7,6801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9,1205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92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898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55966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078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226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5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0786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8526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078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226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5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0786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8526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121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62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255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9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409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932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121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62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255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9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409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932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,838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7,8867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,6610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34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478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,7743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915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829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7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844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86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,838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7,8952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8,1781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2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563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2829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38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38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831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,2442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7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4,0563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,0950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43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563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387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,6392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,6392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1431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49612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аренды земли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,6392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,6392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1431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49612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681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6810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681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681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92,0296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82,0296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35,1314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78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80FF8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46,89826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тации бюджетам сельских поселений на выравнивание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395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395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0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952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бюджетам сельских поселений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8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8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30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0000</w:t>
            </w:r>
          </w:p>
        </w:tc>
      </w:tr>
      <w:tr>
        <w:trPr>
          <w:trHeight w:val="12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34,1901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34,1901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91,9314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42,25874</w:t>
            </w:r>
          </w:p>
        </w:tc>
      </w:tr>
      <w:tr>
        <w:trPr>
          <w:trHeight w:val="24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00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00</w:t>
            </w:r>
          </w:p>
        </w:tc>
      </w:tr>
    </w:tbl>
    <w:p>
      <w:pPr>
        <w:pStyle w:val="Normal"/>
        <w:spacing w:lineRule="auto" w:line="360" w:before="0" w:after="0"/>
        <w:ind w:right="-1" w:hanging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right="-1" w:hanging="426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right="5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 2022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 в сумме 47,40786 тыс. руб.(101,95 % от годового назначения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равнении с аналогичным периодом прошлого года доход увеличился  на 6,38526 тыс. руб. </w:t>
      </w:r>
    </w:p>
    <w:p>
      <w:pPr>
        <w:pStyle w:val="Normal"/>
        <w:spacing w:lineRule="auto" w:line="360" w:before="0" w:after="0"/>
        <w:ind w:right="5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диный сельскохозяйственный нало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тупил на сумму 0,74624  рублей, от годового назначения 121,90 %, в сравнении с аналогичным периодом прошлого года доход уменьшился  на 0,07932 рублей. </w:t>
      </w:r>
    </w:p>
    <w:p>
      <w:pPr>
        <w:pStyle w:val="Normal"/>
        <w:spacing w:lineRule="auto" w:line="360" w:before="0" w:after="0"/>
        <w:ind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 исполнение составило 29,99156 руб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авнении с аналогичным периодом прошлого года доход увеличился  на 6,50860 ру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емельному налог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доход бюджета поступило 678,17812 тыс. руб., исполнение – 109,82%. В сравнении с аналогичным периодом прошлого года доход уменьшился   на 40,28290 руб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ходы сдачи в аренду земл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упили на сумму  201,63928 тыс. руб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чие неналоговые доход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упили на сумму 10,00000 тыс. рублей.</w:t>
      </w:r>
    </w:p>
    <w:p>
      <w:pPr>
        <w:pStyle w:val="Normal"/>
        <w:spacing w:lineRule="auto" w:line="360" w:before="0" w:after="0"/>
        <w:ind w:right="5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Сумма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sz w:val="28"/>
          <w:szCs w:val="28"/>
        </w:rPr>
        <w:t xml:space="preserve"> за  2022 год составила 4 582,02968 руб. Процент исполнения к годовым назначениям равен 99,78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  2022 год</w:t>
      </w:r>
      <w:r>
        <w:rPr/>
        <w:t xml:space="preserve"> включают следующие суммы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1660"/>
        <w:gridCol w:w="1420"/>
        <w:gridCol w:w="1427"/>
      </w:tblGrid>
      <w:tr>
        <w:trPr>
          <w:trHeight w:val="58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исполнения </w:t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92,029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82,029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8</w:t>
            </w:r>
          </w:p>
        </w:tc>
      </w:tr>
      <w:tr>
        <w:trPr>
          <w:trHeight w:val="58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92,029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92,029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9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9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,8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,8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434,19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434,190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осуществление полномочий в отрасли "Культур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деятельность Контрольно-счетной пал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в рамках муниципальной программы "Повышение безопасности дорожного движения Кяхтинского района на 2022-2023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39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39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первоочередные расходы бюджетам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0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0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для премирования победителей и призеров республиканского конкурса "Лучшее территориальное общественное самоуправлени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реализацию мероприятий социального развития центров экономического роста субъектов РФ,входящих в состав Дальневостоного федеральн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5,8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5,83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МО на реализацию мероприятий социального развития центров экономического роста субьектов РФ входящих в состав Дальневосточного федерального округа,за счет средств Р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6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6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"Развитие территориального общественного самоуправления в МО "Кяхтинский район" на 2021-2023 годы" для реализации районного конкурса "Лучшее территориальное общественное самоуправлени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поселений 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5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поселений,входящим в состав муниципального района в рамках МП "Управление муниципальными фининасами в МО "Кяхтинский район" на 2020-2022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199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199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,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276"/>
      </w:tblGrid>
      <w:tr>
        <w:trPr>
          <w:trHeight w:val="300" w:hRule="atLeast"/>
        </w:trPr>
        <w:tc>
          <w:tcPr>
            <w:tcW w:w="8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ы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Исполнение расходных обязательств за  2022 год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750"/>
        <w:gridCol w:w="1356"/>
        <w:gridCol w:w="1422"/>
        <w:gridCol w:w="2173"/>
      </w:tblGrid>
      <w:tr>
        <w:trPr>
          <w:trHeight w:val="13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е </w:t>
              <w:br/>
              <w:t xml:space="preserve">бюджетные </w:t>
              <w:br/>
              <w:t>назначения на 2022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 2022г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%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,7448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18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,655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661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1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8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6</w:t>
            </w:r>
          </w:p>
        </w:tc>
      </w:tr>
      <w:tr>
        <w:trPr>
          <w:trHeight w:val="52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12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58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5</w:t>
            </w:r>
          </w:p>
        </w:tc>
      </w:tr>
      <w:tr>
        <w:trPr>
          <w:trHeight w:val="18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,3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3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0</w:t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16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16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2022 год наибольший удельный вес исполнения в разрезе разделов занимают расходы на  общегосударственные вопросы 43,21%. Исполнение расходной части бюджета за 2022 год составило 41,20 %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общие расходы планового назначения бюджета на 2022 год составили 2373,65572 тыс. рублей, фактическое исполнение за  2022 год составило 2355,66128 тыс. рублей или 99,24 %  к годовому плану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и начисления – за  2022 год исполнение составило 2047,36263 тыс. рублей ,при годовом плане 2049,47710 тыс. рублей,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 - запланированы на 2022 год 21,90000 тыс. рублей исполнение составило в сумме 19,17804 тыс. рублей. По данной статье были проведены затраты на  стационарную связь и интернет услуги.</w:t>
      </w:r>
    </w:p>
    <w:p>
      <w:pPr>
        <w:pStyle w:val="Normal"/>
        <w:ind w:firstLine="6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чим закупкам товаров, работ и услуг для обеспечения государственных (муниципальных) нужд» ВР 244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виду расходов исполнение составило в сумме 5,00000 тыс. рублей при годовом плане 5,00000 тыс.  рублей  расходы прошли на оплату: </w:t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,08500 тыс. рублей ГСМ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,30000 тыс. рублей Заправка картриджа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81500 рублей Баннер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,80000 тыс. рублей Изготовление КЭ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купка энергетических ресурсов» ВР 24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виду расходов «Закупка энергетических ресурсов» при плановом назначении 41,75862 тыс.  рублей, исполнение составила 29,92382 тыс. рублей ,или 71,66 %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плата налогов, сборов и иных платежей» ВР 85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ому виду расходов «Уплата налогов и сборов» исполнение составило 61,11% или   0,33000 рублей  при плановом назначении 0,54000 рублей. Расходы прошли на оплату налога на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>«Уплата прочих налогов, сборов» ВР 852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595959"/>
          <w:sz w:val="28"/>
          <w:szCs w:val="28"/>
        </w:rPr>
        <w:t>По данному виду расходов «Уплата прочих налогов, сборов» исполнение составило 100%  при годовом плане 4,58000 тыс. рублей. Расходы прошли на оплату транспортного налога.</w:t>
      </w:r>
    </w:p>
    <w:p>
      <w:pPr>
        <w:pStyle w:val="Normal"/>
        <w:ind w:firstLine="601"/>
        <w:jc w:val="center"/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«Уплата иных платежей» ВР 853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о данному виду расходов  «Уплата иных платежей» исполнение составило 0,78679 рублей при годовом плане 0,90000 рубл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» ВР 54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виду расходов исполнение составило 100%  при годовом плане 264,20000  тыс. рублей. Расходы проведен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по  передаче полномочий.</w:t>
      </w:r>
    </w:p>
    <w:p>
      <w:pPr>
        <w:pStyle w:val="Normal"/>
        <w:ind w:firstLine="6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2 «Национальная оборона»</w:t>
      </w:r>
    </w:p>
    <w:p>
      <w:pPr>
        <w:pStyle w:val="Normal"/>
        <w:spacing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разделу плановые назначения на 2022 год составляют 155,80000 тыс.  рублей, исполнение составило 100%. </w:t>
      </w:r>
      <w:r>
        <w:rPr>
          <w:rFonts w:cs="Times New Roman" w:ascii="Times New Roman" w:hAnsi="Times New Roman"/>
          <w:color w:val="595959"/>
          <w:sz w:val="28"/>
          <w:szCs w:val="28"/>
        </w:rPr>
        <w:t>Расходы проведены на  оплату труда и начисления специалистам ВУС на сумму 134,76711 тыс. рублей и 21,03289 тыс. рублей канцтовары.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before="0" w:after="0"/>
        <w:ind w:firstLine="6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плановые назначения на 2022 год составили 6,00000 тыс.  рублей, фактические расходы прошли на сумму 5,00000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проведены на закуп ГСМ для пожарной машины.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 «Национальная экономик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о данному разделу плановые назначения бюджета на 2022 год составляют 499,12700 тыс. рублей, фактические расходы составили 362,55872 тыс. рублей, или 72,64% от годового плана. Расходы проведены на 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362,55872 тыс. рублей  ГСМ; изготовление дорожных знаков; закупка строительных материалов.   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6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плановые назначения бюджета на 2022 год составляют 2247,30000 тыс. рублей,  фактические расходы составили 2246,30000 тыс. рублей. Расходы проведены на: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46,30000 тыс. рублей Проект «1000 ДВОРОВ»(20,46300 тыс. рублей-  РБ;2025,83700 тыс. рублей-ФБ)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70,00000 Строительные материалы, ноутбук,принтер (ТОС РБ)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0,00000 Закупка строительных материалов (ТОС Р-Н).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8 «Культура и кинематография»</w:t>
      </w:r>
    </w:p>
    <w:p>
      <w:pPr>
        <w:pStyle w:val="Normal"/>
        <w:spacing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произведены расходы согласно соглашению о передаче отдельных полномочий по решению вопросов местного значения в области «Культура». Плановые назначения на 2022 год составляют 15,70000 тыс. рублей, исполнение составило 100%.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ind w:firstLine="6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плановые назначения на 2022 год составляют 311,16210 тыс.  рублей, исполнение  311,16210 тыс. рублей на выплату   муниципальной пенсии, что составило 100 %.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таток средств бюджета на 01.01.2023 г. составил 214,65254 тыс. рублей. Из них 136,56828 тыс. рублей дорожный фон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едиторская задолженность на 01.01.2023 г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учреждение Администрация муниципального образования "Шарагольское" Кяхтинского района Республики Бурят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9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36"/>
        <w:gridCol w:w="1418"/>
        <w:gridCol w:w="3260"/>
        <w:gridCol w:w="2835"/>
      </w:tblGrid>
      <w:tr>
        <w:trPr>
          <w:trHeight w:val="9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кущая задолжен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до 20.01.2023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"РОСТЕЛЕКОМ"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32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 xml:space="preserve">Текущая задолжен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до 20.01.202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ЧИТАЭНЕРГОСБЫТ"</w:t>
            </w:r>
          </w:p>
        </w:tc>
      </w:tr>
      <w:tr>
        <w:trPr>
          <w:trHeight w:val="5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13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 xml:space="preserve">Текущая задолжен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до 20.01.2023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Н Карт</w:t>
            </w:r>
          </w:p>
        </w:tc>
      </w:tr>
      <w:tr>
        <w:trPr>
          <w:trHeight w:val="4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85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 на 01.01.2023 г. отсутствуе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инвентаризация проведена 26 ноября 2022 года  В ходе инвентаризации излишков и недостач не обнаруж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четы ф. 0503162, ф. 0503167, ф. 0503171, ф. 0503172, ф. 0503174, ф. 0503178, ф. 0503184,  ф. 0503191, ф. 0503192, ф. 0503193, ф. 0503230, ф. 0503296, таб. № 2, таб. № 5, таб. № 6, таб. № 8, таб. № 9, таб. № 10 отсутствуют, т.к. имеют нулевое знач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1 отсутствует, т.к. изменений не было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ировании расходов из резервного фонда Администрации МО СП «Шарагольское» за  202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из резервного фонда Администрации МО СП «Шарагольское» за  2022 года не проводило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___________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.Ф.Тыкшеев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бюджет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 анализа                       ___________                Д.Б-С. Ванчико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___________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Б. Буянтуе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____ 2023 г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29:00Z</dcterms:created>
  <dc:creator>Admin</dc:creator>
  <dc:description/>
  <cp:keywords/>
  <dc:language>en-US</dc:language>
  <cp:lastModifiedBy>Гала</cp:lastModifiedBy>
  <cp:lastPrinted>2023-03-27T08:33:00Z</cp:lastPrinted>
  <dcterms:modified xsi:type="dcterms:W3CDTF">2023-03-27T00:35:00Z</dcterms:modified>
  <cp:revision>126</cp:revision>
  <dc:subject/>
  <dc:title/>
</cp:coreProperties>
</file>